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6379" w:hanging="652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РАЗЕЦ ЗАПОЛНЕНИЯ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en-US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  <w:t>о выдаче разрешения на строитель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eastAsia="Times New Roman" w:cs="Times New Roman"/>
          <w:strike/>
          <w:sz w:val="20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strike/>
          <w:sz w:val="20"/>
          <w:szCs w:val="22"/>
          <w:u w:val="single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3111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-142" w:right="3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3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атьей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1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адостроительного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декса</w:t>
      </w: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ц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ть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.</w:t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2977" w:right="3259" w:hanging="4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53"/>
        <w:gridCol w:w="3177"/>
      </w:tblGrid>
      <w:tr>
        <w:trPr>
          <w:trHeight w:val="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firstLine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ванов Иван Иванови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. Тимашевска 02.03.20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2977" w:leader="none"/>
        </w:tabs>
        <w:autoSpaceDE w:val="false"/>
        <w:ind w:left="3977" w:right="3117" w:hanging="28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730"/>
        <w:gridCol w:w="3165"/>
      </w:tblGrid>
      <w:tr>
        <w:trPr>
          <w:trHeight w:val="289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ной документацией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газин</w:t>
            </w:r>
          </w:p>
        </w:tc>
      </w:tr>
      <w:tr>
        <w:trPr>
          <w:trHeight w:val="19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696" w:right="3117" w:hanging="185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емельн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/>
        <w:t>участ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812"/>
        <w:gridCol w:w="3118"/>
      </w:tblGrid>
      <w:tr>
        <w:trPr>
          <w:trHeight w:val="3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ложен или планируется расположение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полнение не обязательно при выдаче разрешения на строительство линейного объекта, для размещения которого не требуется образование земельного участ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:31:ХХХХХ:ХХ</w:t>
            </w:r>
          </w:p>
        </w:tc>
      </w:tr>
      <w:tr>
        <w:trPr>
          <w:trHeight w:val="3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в случаях, предусмотренных частью 7.3 статьи 51 и частью 1.1 статьи 57.3 Градостроительного кодекс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993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и этом сообщаю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о/реконструкция объекта капитального строительства будет осуществляться на основании следующих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961"/>
        <w:gridCol w:w="2127"/>
        <w:gridCol w:w="1842"/>
      </w:tblGrid>
      <w:tr>
        <w:trPr>
          <w:trHeight w:val="6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6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Ф-23-4-31-2-06-2021-0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.09.2021</w:t>
            </w:r>
          </w:p>
        </w:tc>
      </w:tr>
      <w:tr>
        <w:trPr>
          <w:trHeight w:val="2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повое архитектурное решение для исторического поселения (при наличии)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ях, если проектная документация подлежит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государственной экологической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реквизиты приказа об утверждении заключения в случаях, если проектная документация подлежит экологической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-143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8 (918) 000-00-0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142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Результат предоставления услуги прошу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ФЦ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-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left="-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left="-284"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2:00Z</dcterms:created>
  <dc:creator>1</dc:creator>
  <dc:description/>
  <cp:keywords/>
  <dc:language>en-US</dc:language>
  <cp:lastModifiedBy>user</cp:lastModifiedBy>
  <cp:lastPrinted>2025-06-06T13:53:00Z</cp:lastPrinted>
  <dcterms:modified xsi:type="dcterms:W3CDTF">2025-06-06T11:05:00Z</dcterms:modified>
  <cp:revision>4</cp:revision>
  <dc:subject/>
  <dc:title>ПРИЛОЖЕНИЕ № 1</dc:title>
</cp:coreProperties>
</file>